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990600" cy="556260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43171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-36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0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офийска вода АД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0435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 Къ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2 812245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акс: [02/</w:t>
            </w:r>
            <w:r>
              <w:rPr>
                <w:rFonts w:cs="Times New Roman" w:ascii="Times New Roman" w:hAnsi="Times New Roman"/>
                <w:spacing w:val="-5"/>
              </w:rPr>
              <w:t>8122588 или  02/ 8122589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achev@sofiyskavoda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Доставка на лични предпазни средства за защита от падане от височина и Обучение за работа и извършване на експлоатационни проверки на доставените средства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Доставка на лични предпазни средства за защита от падане от височина и Обучение за работа и извършване на експлоатационни проверки на доставените средства 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“Софийска вода” АД, Централни складове, Военна рампа, бул. “Илиянци” 17 - на територията на “Булавто”, град София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,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допълнителна информация - в преписката на процедурата, на профила на купувача,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липсата на обстоятелствата по чл. 54, ал. 1, т. 1 – 5 и 7 ЗОП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не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]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……………………..]                      Час: (чч:мм) 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6:3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………………………]                      Час: (чч:мм) [24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……………………….]                      Час: (чч:мм) [………………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градата на “Софийска вода” АД, 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bg-BG"/>
              </w:rPr>
              <w:t xml:space="preserve">Друга информация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bg-BG"/>
              </w:rPr>
              <w:t xml:space="preserve">(когато е приложимо):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[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Уважаеми дами и господа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Моля, в срок до 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(осем) календарни дни до 16:30 часа на последния ден на посочения срок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, считано от датата на настоящата покана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да ни предложите оферта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за следните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доставк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ставка на лични предпазни средства за защита от падане от височина и Обучение за работа и извършване на експлоатационни проверкина доставените средства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120" w:after="120"/>
              <w:ind w:left="70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. Прогнозната стойност на поръчката е 69 900 лева. без ДДС.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дробни технически параметри, вкл. количество или обем, съгласно изискванията в приложения проект на договор.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.1 Технически и професионални способности: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108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.1.1.Участникът трябва да е оторизиран за извършване на инспекция за годн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техническа поддръжка на съответното изделие  в Република България в съответствие с производствената инструкция ( не се изисква за средств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№ 6,7 и 8 от таблица 1)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3. Място за </w:t>
            </w: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 xml:space="preserve">изпълне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“Софийска вода” АД, Централни складове, Военна рампа, бул. “Илиянци” 17 - на територията на “Булавто”, град София</w:t>
            </w: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  <w:u w:val="single"/>
              </w:rPr>
              <w:t>4. Офертата трябва да включва:</w:t>
            </w:r>
          </w:p>
          <w:p>
            <w:pPr>
              <w:pStyle w:val="Normal"/>
              <w:suppressAutoHyphens w:val="true"/>
              <w:spacing w:before="120" w:after="12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4.1.срок на доставка до място на доставка, съгласно посоченото в проекта на договора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ru-RU"/>
              </w:rPr>
              <w:t xml:space="preserve"> – до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lang w:val="en-US"/>
              </w:rPr>
              <w:t>22(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двадесет и два) работни дни , срок на изпълнение на обучение до 10 работни дн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-5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4.2.гаранционен срок минимум 12 (дванадесет) месеца. Гаранционния срок следва да включва задължителни периодични проверки и техническа поддръжка съгласно производствените инструкции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читано от датата на подписания без възражения от страна на Възложителя, приемо – предавателен протоко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color w:val="FF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5"/>
                <w:sz w:val="20"/>
                <w:szCs w:val="20"/>
              </w:rPr>
              <w:tab/>
              <w:t xml:space="preserve">4.3.Срок на валидност на офертата -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в календарни или работни дни или до конкретна дата, не по-малко от 90 дни от датата на получаване на оферта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  <w:u w:val="single"/>
              </w:rPr>
              <w:t>5. Офертата трябва да бъде придружена  с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1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Декларация по чл.54, ал.1, т.1, 2 и 7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. Декларация по чл.54, ал.1, т.3 - 5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В случай, че участникът ще ползва подизпълнител/и или ресурс на трето лице или участникът е обединение, то декларациите по предходните две точки се представят от лицата посочени в декларациите по образец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За всеки член от обединение в случай, че участникът е обедине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3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 С документа трябва да се доказва създаването на обединението, като са посочени правата, задълженията и отговорностите на участниците в обединението и следва по безусловен начин да се удостовери, че участниците в обединението поемат солидарна отговорност за участието в обявата и за задълженията си по време на изпълнение на договор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4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.Пълномощно на лицето подписващо документите в офертата (в случай, че документите не са подписани от лицето, представляващо участника) ) – неприложимо при деклариране на обстоятелствата в Декларация по чл. 54, ал. 1, т. 1, 2 и 7 и Декларация по чл. 54, ал. 1, т. 3 - 5 ЗОП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>5.5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Ценово предложение съгласно приложена таблица 1 и таблица 2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аблица 1</w:t>
            </w:r>
          </w:p>
          <w:tbl>
            <w:tblPr>
              <w:tblW w:w="9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  <w:gridCol w:w="2368"/>
              <w:gridCol w:w="2948"/>
              <w:gridCol w:w="2028"/>
              <w:gridCol w:w="1403"/>
            </w:tblGrid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Артикул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Технически параметри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Техническо предложение на участника с пълно описание на стоките(технически характеристики които  минимум да покриват изискванията на колона технически параметри ) марка модел и производител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Ед. Цена лева без ДДС за доставка и гаранционно обслужване 12 месеца</w:t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Предпазен колан за цяло тяло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БДС EN 361:200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БДС EN 813:200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2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точки на окачване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(EN 361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, „А“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)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– по една на гърба и на гърдите, позволяващи извеждане на пострадал във вертикално или почти вертикално положение на тялото(максимален наклон 10</w:t>
                  </w:r>
                  <w:r>
                    <w:rPr>
                      <w:sz w:val="20"/>
                      <w:szCs w:val="20"/>
                    </w:rPr>
                    <w:t>⁰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 размери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Спирачно устройство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съответствие с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EN 353-2:2003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EN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12841:2006 А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Поглъщател на енергия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ъответствие с БДС EN 355:200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трансформира енергията на падане чрез разкъсване на специални шевове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Въже за осигуряване и/или спасяване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съответствие с БДС EN 1891:2002, тип 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гъвкаво въже за работа на височи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С фабричен накрайник кауш (скоба), на който да  се окачва карабинер за връзка към точката на окачване и опорната точк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Дължина 20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Диаметър 10,5 мм или 11 мм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Карабинер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съответствие с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CE EN 362:2005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Торба за съхранение малка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Размери: 45 – 50 см. дължина, 30 – 40 см. ширина или 15 – 20 л. вместимос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Материал: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PVC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или еквивален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 обло дън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 дръжки за удобно захващан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 удобна система за плътно затваряне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Торба за съхранение голяма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Размери: 60 – 65 см. дължина, 30 – 40 см. ширина или 30 – 35 л. вместимос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Материал: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PVC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или еквивален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 обло дън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 дръжки за удобно захващан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 удобна система за плътно затваряне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Торба за съхранение на осигурително въже 11мм / 20м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Размери: подходящ за описания размер на въж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uppressAutoHyphens w:val="true"/>
                    <w:spacing w:lineRule="auto" w:line="240" w:before="120" w:after="120"/>
                    <w:ind w:left="420" w:hanging="283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Материал: кордур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С удобна система за плътно затваряне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8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Общо за Таблица №1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/>
              <w:t>Таблица 2</w:t>
            </w:r>
          </w:p>
          <w:tbl>
            <w:tblPr>
              <w:tblW w:w="9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4593"/>
            </w:tblGrid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Услуга</w:t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Единична цена лева без ДДС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Обучение за работа със артикули от позиции от 1 до 5 от Таблица 1 на 1 човек на адрес, посочен от възложителя на територията на Столична община</w:t>
                  </w:r>
                </w:p>
              </w:tc>
              <w:tc>
                <w:tcPr>
                  <w:tcW w:w="4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ab/>
              <w:t xml:space="preserve">5.6.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Декларация  в свободен текст за съгласие с проекта на договор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  <w:tab w:val="left" w:pos="1212" w:leader="none"/>
              </w:tabs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5.7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кларация, че Участникът няма да ползва подизпълнители или посочени видов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както и предвидените подизпълнители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5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ехническо предложение съгласно таблица 1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5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ab/>
              <w:t xml:space="preserve">Документ, доказващ, че Участникът е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торизиран  за извършване на инспекция за годност и техническа поддръжка на съответното изделие  в Република България в съответствие с производствената инструкция ( не се изисква за средств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№ 6,7 и 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от таблица 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а предлаганата(ите)) от него марка(и) в настоящата процедура;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5.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Деклараця/ии в свободен текст(за всички артикули), че имат маркировка за съответствие с наредба за маркировка  за съответствие;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5.11. Декларации за съответствие(оригинал и екземпляр на бълг. Език) съгласно чл. 7, Наредба за съществените изисквания и оценяване  съответствието на личните предпазни средства( не се изисква за средства (№ 6,7 и 8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5.12. Сертификат „ изследване на типа“ съгласно  чл. 7 наредба за съществените изисквания и оценяване  съответствието  на личните предпазни средства( не се изисква за средств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№ 6,7 и 8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5.13. Инструкции за употреба на български език съгл. чл. 13 Н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аредба за съществените изисквания и оценяване  съответствието  на личните предпазни средства( не се изисква за средств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№ 6,7 и 8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5.14. Ценова листа на всички потенциални аксесоари и консумативи за съответното оборудване предмет на договор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5.15. Попълнена Таблица 3 в която Доставчикът предлага в офертата си отстъпка от цената за дребно на  артикули, които не са включени в Таблица 1, или Ценова листа. Стойността на такива доставки няма да надвишава 10 %  от прогнозната стойност на договор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Възложителят си запазва правото договорът да бъде изменян съобразно чл.116 от ЗОП и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ото място (чл. 7, ал. 2, 3 и 4, . чл. 8 и/или чл. 16, ал. 3): Възложителят има право да възлага промени в характеристиките на  оборудването и аксесоарите към него и/или  сходни на предмета на договора стоки, невключени в таблица 1, при което се прилагат същите или по-добри за възложителя условия на догово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Таблица 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58995" cy="15036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8995" cy="150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5"/>
                                    <w:gridCol w:w="4287"/>
                                    <w:gridCol w:w="18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50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lang w:val="en-US"/>
                                          </w:rPr>
                                          <w:t>         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по ре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7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50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50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</w:rPr>
                                          <w:t>Процент (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Отс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ъпка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napToGrid w:val="false"/>
                                          <w:spacing w:before="120" w:after="120"/>
                                          <w:contextualSpacing/>
                                          <w:jc w:val="center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GB" w:eastAsia="bg-BG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GB" w:eastAsia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Bookman Old Style" w:hAnsi="Bookman Old Style" w:cs="Bookman Old Styl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Отстъпка от цената за дребно за  аксесоари и консумативи (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ферираният % отстъпка  се прилага спрямо актуалните цени на дребно на доставчик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50"/>
                                          <w:snapToGrid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85pt;height:118.4pt;mso-wrap-distance-left:0pt;mso-wrap-distance-right:7.0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4287"/>
                              <w:gridCol w:w="1855"/>
                            </w:tblGrid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5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lang w:val="en-US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5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5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</w:rPr>
                                    <w:t>Процент 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</w:rPr>
                                    <w:t>)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Отс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</w:rPr>
                                    <w:t>т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ъп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120" w:after="120"/>
                                    <w:contextualSpacing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bg-BG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Отстъпка от цената за дребно за  аксесоари и консумативи (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ферираният % отстъпка  се прилага спрямо актуалните цени на дребно на доставчика)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5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pacing w:val="-2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  <w:sz w:val="20"/>
                <w:szCs w:val="20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>
                <w:rFonts w:ascii="Arial" w:hAnsi="Arial" w:cs="Arial"/>
                <w:b/>
                <w:b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6.</w:t>
            </w:r>
            <w:r>
              <w:rPr>
                <w:rFonts w:cs="Arial" w:ascii="Arial" w:hAnsi="Arial"/>
                <w:b/>
                <w:color w:val="FF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>С фирмата, избрана за изпълнител, ще бъде подписан предложеният от “Софийска вода” АД договор в срок от 30 дни от датата на определянето за изпълнител. Преди подписване на договора, определеният за изпълнител представя документи които се изискват съгласно ЗОП и ППЗОП и гаранция за  изпълнение, съгласно условията на проекта на договор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Гаранцията се внася по банков път с платежно нареждане по сметка на "Софийска вода" АД: Общинска банка, клон Денкоглу, IBAN: BG07SOMB91301010307902, BIC: SOMBBGSF, или се представя неотменима безусловна банкова гаранция или застраховка, която обезпечава изпълнението чрез покритие на отговорността на изпълнителя.7. Начин на плащане: съгласно предвиденото в проекта на договор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7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Указания за подаване на офертата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: в определения по-горе срок за подаване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до 16.30 часа),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на българск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език, в запечатан плик в Деловодството на „Софийска вода” АД, ул. “Бизнес парк” №1, сграда 2А, ж.к. “Младост” 4, София 1766</w:t>
            </w:r>
            <w:r>
              <w:rPr>
                <w:rFonts w:cs="Arial" w:ascii="Arial" w:hAnsi="Arial"/>
                <w:color w:val="0000FF"/>
                <w:spacing w:val="-5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на вниманието на Иван Къчев -  старши специалист „Снабдяване”</w:t>
            </w:r>
            <w:r>
              <w:rPr>
                <w:rFonts w:cs="Arial" w:ascii="Arial" w:hAnsi="Arial"/>
                <w:b/>
                <w:i/>
                <w:color w:val="000000"/>
                <w:spacing w:val="-5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Върху плика с офертата кандидата посочва своето наименование, адрес за кореспонденция, телефон, факс, електронен адрес и предмета на офертата.</w:t>
            </w:r>
          </w:p>
          <w:p>
            <w:pPr>
              <w:pStyle w:val="ListParagraph"/>
              <w:spacing w:before="90" w:after="90"/>
              <w:ind w:left="0" w:hanging="0"/>
              <w:contextualSpacing/>
              <w:jc w:val="both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Получените оферти ще бъдат оценени по критерий на възлагане „най-ниска цена“,  въз основа на следн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ат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методика за оценк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before="90" w:after="90"/>
              <w:ind w:left="0" w:hanging="0"/>
              <w:contextualSpacing/>
              <w:jc w:val="both"/>
              <w:rPr>
                <w:rFonts w:ascii="Arial" w:hAnsi="Arial" w:eastAsia="Times New Roman" w:cs="Arial"/>
                <w:spacing w:val="-5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5"/>
                <w:sz w:val="20"/>
                <w:szCs w:val="20"/>
              </w:rPr>
            </w:r>
          </w:p>
          <w:p>
            <w:pPr>
              <w:pStyle w:val="Normal"/>
              <w:spacing w:lineRule="auto" w:line="240" w:before="90" w:after="90"/>
              <w:jc w:val="both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Участниците попълват единичните си цени в колона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Ед. Цена лева без ДДС за доставка и гаранционно обслужване 12 месеца“ в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Таблица №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и единичната си цена за обучение в клетка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Единична цена лева без ДДС“ в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Таблица №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от обявата. На оценка подлежи сборът от всички единични цен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 Таблица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№1 и Таблица №2. Участникът с най-нисък общ сбор получава 100 точки. Оценката на всеки от останалите допуснати участници се получава, като най-ниският общ сбор се умножи по 100 точки и резултатът се раздели на предложението на съответния участник и частното се закръгли до втория знак след десетичната запетая. </w:t>
            </w:r>
          </w:p>
          <w:p>
            <w:pPr>
              <w:pStyle w:val="Normal"/>
              <w:keepLines/>
              <w:tabs>
                <w:tab w:val="clear" w:pos="708"/>
                <w:tab w:val="left" w:pos="993" w:leader="none"/>
                <w:tab w:val="left" w:pos="1985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Участникът, получил най-висока оценка, ще бъде класиран на първо място и избран за изпълнител на договора.</w:t>
            </w:r>
          </w:p>
          <w:p>
            <w:pPr>
              <w:pStyle w:val="Normal"/>
              <w:keepLines/>
              <w:tabs>
                <w:tab w:val="clear" w:pos="708"/>
                <w:tab w:val="left" w:pos="993" w:leader="none"/>
                <w:tab w:val="left" w:pos="1985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Получените резултати от оценката са единствено за целите на оценката.</w:t>
            </w:r>
          </w:p>
          <w:p>
            <w:pPr>
              <w:pStyle w:val="Normal"/>
              <w:keepLines/>
              <w:tabs>
                <w:tab w:val="clear" w:pos="708"/>
                <w:tab w:val="left" w:pos="993" w:leader="none"/>
                <w:tab w:val="left" w:pos="1985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В случай че на първо място бъдат класирани 2-ма или повече участника, се прилагат разпоредбите на чл.58 от ППЗОП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  <w:u w:val="single"/>
              </w:rPr>
              <w:t>Офертите, които не отговарят на заложените в поканата изисквания, няма да бъдат оценени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pacing w:val="-5"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5"/>
                <w:sz w:val="20"/>
                <w:szCs w:val="20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………………………….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рно Валто Де Мулиак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зпълнителен ди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Bookman Old Style"/>
      <w:b w:val="false"/>
      <w:bCs w:val="false"/>
      <w:i w:val="false"/>
      <w:iCs w:val="false"/>
      <w:sz w:val="20"/>
      <w:szCs w:val="20"/>
    </w:rPr>
  </w:style>
  <w:style w:type="character" w:styleId="WW8Num4z2">
    <w:name w:val="WW8Num4z2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P50Char">
    <w:name w:val="p50 Char"/>
    <w:qFormat/>
    <w:rPr>
      <w:rFonts w:ascii="CG Times;Times New Roman" w:hAnsi="CG Times;Times New Roman" w:cs="CG Times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P50">
    <w:name w:val="p50"/>
    <w:basedOn w:val="Normal"/>
    <w:qFormat/>
    <w:pPr>
      <w:snapToGrid w:val="false"/>
      <w:spacing w:lineRule="atLeast" w:line="240" w:before="0" w:after="0"/>
      <w:ind w:left="720" w:hanging="720"/>
      <w:jc w:val="both"/>
    </w:pPr>
    <w:rPr>
      <w:rFonts w:ascii="CG Times;Times New Roman" w:hAnsi="CG Times;Times New Roman" w:cs="CG Times;Times New Roman"/>
      <w:color w:val="000000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13:00Z</dcterms:created>
  <dc:creator>Rosica Dabova</dc:creator>
  <dc:description/>
  <dc:language>en-US</dc:language>
  <cp:lastModifiedBy>Kachev, Ivan</cp:lastModifiedBy>
  <cp:lastPrinted>2017-02-10T13:57:00Z</cp:lastPrinted>
  <dcterms:modified xsi:type="dcterms:W3CDTF">2017-07-10T13:13:00Z</dcterms:modified>
  <cp:revision>2</cp:revision>
  <dc:subject/>
  <dc:title/>
</cp:coreProperties>
</file>